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гла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ст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лавление…………………………………………………………………………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ведение…………………………………………………………………………….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 1. Теория вероятностей……………………………………………….……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1. Основные понятия и теоремы теории вероятностей……………….…..7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Случайные события. Классификация событий……………………….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умма и произведение событий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ложные события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астота события. Статистическое определение вероятности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лассический способ определения вероятностей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Основные понятия комбинаторики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ое определение вероятности……………………………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ксиоматическое построение теории вероятности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орема сложения вероятностей………………………………………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орема умножения вероятностей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орема сложения вероятностей для совместных событий……………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ормула полной вероятности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орема гипотез (Формула Бейеса)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2. Повторные независимые испытания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ормула Бернулли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изводящая функция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вероятнейшее число появлений события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езависимыхиспытаниях………………………………………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ормула Пуассона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Локальная теорема Муавра – Лапласа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тегральная теорема Муавра – Лапласа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Правило «трех сигм» в схеме Бернулли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3. Случайные величины………………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нятие случайной величины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он распределения вероятностей дискрет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лучайной величины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ункция рапределения………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лотность распределения вероятностей непрерыв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лучайной величины……………………………………………………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исловые характеристики дискретных случайных велич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Математическое ожидание и дисперсия)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иномиальный закон распределения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Закон распределения Пуассона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ое распределение……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исловые характеристики непрерывных случайных велич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Математическое ожидание, дисперсия, мода и медиана)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4. Основные законы распределеня непрерыв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лучайной величины……………………………………………………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вномерный закон распределения……………………………………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казательный (экспоненциальный) закон распределения………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ормальный закон распределения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5.Многомерные случайные величины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многомерной случайной величины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он распределения системы дискретных случайных велич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аблица распределения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ункция распределения системы двух случайных величин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тность распределения системы двух непрерыв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лучайных величин (плотность вероятности)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Плотности распределения составляющих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и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>системы двух непрерывных случайных величин 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ловные законы распределения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овые характеристики одномерных составляющ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истемы случайных величин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висимые и независимые случайные величины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Корреляционный момент (ковариация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Коэффициент корреляции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рреляционный момент для дискретных случай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еличин. Коэффициент корреляции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6. Функции случайных величин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он распределения функции одной случайной величины…………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ределение функционального преобразования систем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лучайных величин……………………………………………………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он распределения функции двух случайных величин……………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ределение суммы двух случайных величин (композиц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конов распределения)………………………………………………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суммы двух дискретных случайных величин………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исловые характеристики функции случайной величины…………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исловые характеристики функции двух случайных аргументов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 2. Математическая статистика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7. Выборка и ее распределение………………………………………….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борочный метод. Основные понятия………………………………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лигон и гистограмма……………………………………………….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Эмпирическая функция распределения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8. Статистические оценки параметров распределения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борочная средняя и выборочная дисперсия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тервальные оценки параметров распределений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тервальные оценки для генеральной средней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тервальные оценки для генеральной дисперсии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9. Регрессионный анализ……………………………………………………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дачи регрессионного анализа…………………………………………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параметров выборочного уравн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линейной регрессии по несгруппированным данным…………………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параметров выборочного уравн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линейной регрессии по сгруппированным данным……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4.</w:t>
        <w:tab/>
        <w:t>Выборочный коэффициент корреляции. Выборочное уравн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>регрессии для таблиц с постоянной разностью между вариантами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10. Контрольные задания и правила оформления контрольных работ…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авила оформления работы…………………………………………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дачи для контрольных заданий. Теория вероятностей……………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дачи для контрольных заданий. Математическая статистика……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просы к экзамену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иповые задачи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литературы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дное пособие учитывает специфику обучения студентов, обучающихся по дистанционным технологиям. Оно содержит основные разделы терии вероятностей и математической статистики, которые необходимо изучить в соответствии с требованиями Государственного образовательного стандар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огое доказательство многих теорем в пособии не приводится, а основное внимание уделяется подробному описанию решения задач. Для облегчения подготовки к экзамену приведены теоретические вопросы и типовые за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кольку учебными планами  для математических дисциплин предусмотрено выполнение контрольных работ, то данное пособие содержит правила оформлений контрольных работ и контрольные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задач были использованы различные учебники и методические пособия. Список литературы, который облегчит изучение дисциплины теория вероятностей и математическая статистика, приведены в конце пособ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134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firstLine="540"/>
      <w:jc w:val="both"/>
      <w:outlineLvl w:val="8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34:00Z</dcterms:created>
  <dc:creator>Людмила</dc:creator>
  <dc:description/>
  <dc:language>en-US</dc:language>
  <cp:lastModifiedBy>Я</cp:lastModifiedBy>
  <dcterms:modified xsi:type="dcterms:W3CDTF">2005-07-02T05:46:00Z</dcterms:modified>
  <cp:revision>39</cp:revision>
  <dc:subject/>
  <dc:title/>
</cp:coreProperties>
</file>